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56"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е общеобразовательное учреждение</w:t>
      </w:r>
    </w:p>
    <w:p>
      <w:pPr>
        <w:pStyle w:val="Normal"/>
        <w:spacing w:lineRule="auto" w:line="256"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ММАУССКАЯ средняя общеобразовательная школа»</w:t>
      </w:r>
    </w:p>
    <w:p>
      <w:pPr>
        <w:pStyle w:val="Normal"/>
        <w:shd w:fill="FFFFFF" w:val="clear"/>
        <w:spacing w:lineRule="auto" w:line="240" w:before="0" w:after="15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2670" w:leader="none"/>
        </w:tabs>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tabs>
          <w:tab w:val="clear" w:pos="708"/>
          <w:tab w:val="left" w:pos="2670" w:leader="none"/>
        </w:tabs>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2670" w:leader="none"/>
        </w:tabs>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2670" w:leader="none"/>
        </w:tabs>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2670" w:leader="none"/>
        </w:tabs>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2670" w:leader="none"/>
        </w:tabs>
        <w:jc w:val="center"/>
        <w:rPr>
          <w:rFonts w:ascii="Times New Roman" w:hAnsi="Times New Roman" w:cs="Times New Roman"/>
          <w:b/>
          <w:b/>
          <w:sz w:val="48"/>
          <w:szCs w:val="48"/>
        </w:rPr>
      </w:pPr>
      <w:r>
        <w:rPr>
          <w:rFonts w:cs="Times New Roman" w:ascii="Times New Roman" w:hAnsi="Times New Roman"/>
          <w:b/>
          <w:sz w:val="48"/>
          <w:szCs w:val="48"/>
        </w:rPr>
        <w:t>Духовный подвиг Михаила Тверского</w:t>
      </w:r>
    </w:p>
    <w:p>
      <w:pPr>
        <w:pStyle w:val="Normal"/>
        <w:tabs>
          <w:tab w:val="clear" w:pos="708"/>
          <w:tab w:val="left" w:pos="2670" w:leader="none"/>
        </w:tabs>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2670" w:leader="none"/>
        </w:tabs>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2670" w:leader="none"/>
        </w:tabs>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2670" w:leader="none"/>
        </w:tabs>
        <w:jc w:val="center"/>
        <w:rPr>
          <w:rFonts w:ascii="Times New Roman" w:hAnsi="Times New Roman" w:cs="Times New Roman"/>
          <w:b/>
          <w:b/>
          <w:sz w:val="48"/>
          <w:szCs w:val="48"/>
        </w:rPr>
      </w:pPr>
      <w:r>
        <w:rPr>
          <w:rFonts w:cs="Times New Roman" w:ascii="Times New Roman" w:hAnsi="Times New Roman"/>
          <w:sz w:val="36"/>
          <w:szCs w:val="36"/>
        </w:rPr>
        <w:t xml:space="preserve">                                  </w:t>
      </w:r>
    </w:p>
    <w:p>
      <w:pPr>
        <w:pStyle w:val="Normal"/>
        <w:tabs>
          <w:tab w:val="clear" w:pos="708"/>
          <w:tab w:val="left" w:pos="543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30" w:leader="none"/>
        </w:tabs>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боту выполнил ученик 8 «Б»  </w:t>
      </w:r>
    </w:p>
    <w:p>
      <w:pPr>
        <w:pStyle w:val="Normal"/>
        <w:tabs>
          <w:tab w:val="clear" w:pos="708"/>
          <w:tab w:val="left" w:pos="5430"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ихомиров Илья</w:t>
      </w:r>
    </w:p>
    <w:p>
      <w:pPr>
        <w:pStyle w:val="Normal"/>
        <w:tabs>
          <w:tab w:val="clear" w:pos="708"/>
          <w:tab w:val="left" w:pos="5430"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уководитель проекта:</w:t>
      </w:r>
    </w:p>
    <w:p>
      <w:pPr>
        <w:pStyle w:val="Normal"/>
        <w:tabs>
          <w:tab w:val="clear" w:pos="708"/>
          <w:tab w:val="left" w:pos="5430"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алашан Т.А.</w:t>
      </w:r>
    </w:p>
    <w:p>
      <w:pPr>
        <w:pStyle w:val="Normal"/>
        <w:tabs>
          <w:tab w:val="clear" w:pos="708"/>
          <w:tab w:val="left" w:pos="543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30" w:leader="none"/>
        </w:tabs>
        <w:jc w:val="center"/>
        <w:rPr>
          <w:rFonts w:ascii="Times New Roman" w:hAnsi="Times New Roman" w:cs="Times New Roman"/>
          <w:sz w:val="32"/>
          <w:szCs w:val="32"/>
        </w:rPr>
      </w:pPr>
      <w:r>
        <w:rPr>
          <w:rFonts w:cs="Times New Roman" w:ascii="Times New Roman" w:hAnsi="Times New Roman"/>
          <w:sz w:val="32"/>
          <w:szCs w:val="32"/>
        </w:rPr>
        <w:t>2022 г.</w:t>
      </w:r>
    </w:p>
    <w:p>
      <w:pPr>
        <w:pStyle w:val="Normal"/>
        <w:tabs>
          <w:tab w:val="clear" w:pos="708"/>
          <w:tab w:val="left" w:pos="54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30" w:leader="none"/>
        </w:tabs>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Normal"/>
              <w:tabs>
                <w:tab w:val="clear" w:pos="708"/>
                <w:tab w:val="left" w:pos="375" w:leader="none"/>
                <w:tab w:val="left" w:pos="54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Цель работы</w:t>
            </w:r>
          </w:p>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ктуальность работы</w:t>
            </w:r>
          </w:p>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ождение и молодые годы князя </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рьба между Тверью и Москвой за ярлыком на великое княжение</w:t>
            </w:r>
          </w:p>
        </w:tc>
        <w:tc>
          <w:tcPr>
            <w:tcW w:w="1363" w:type="dxa"/>
            <w:tcBorders/>
          </w:tcPr>
          <w:p>
            <w:pPr>
              <w:pStyle w:val="Normal"/>
              <w:tabs>
                <w:tab w:val="clear" w:pos="708"/>
                <w:tab w:val="left" w:pos="5430"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литические планы князя Михаила</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худшение отношений князя Михаила с Новгородом и Москвой</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ерелом в отношениях князя Михаила с Москвой</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рагическая гибель Тверского князя</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гребение и прославление князя Михаила </w:t>
            </w:r>
          </w:p>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 </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208" w:type="dxa"/>
            <w:tcBorders/>
          </w:tcPr>
          <w:p>
            <w:pPr>
              <w:pStyle w:val="Normal"/>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tc>
        <w:tc>
          <w:tcPr>
            <w:tcW w:w="1363" w:type="dxa"/>
            <w:tcBorders/>
          </w:tcPr>
          <w:p>
            <w:pPr>
              <w:pStyle w:val="Normal"/>
              <w:tabs>
                <w:tab w:val="clear" w:pos="708"/>
                <w:tab w:val="left" w:pos="5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5430" w:leader="none"/>
        </w:tabs>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sz w:val="36"/>
          <w:szCs w:val="36"/>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ская епархия считается одной из древнейших епархий Русской православной Церкви. Она основана в 1271 году Полоцким епископом Симеоном, ставшим первым архиереем Тверской земли. В нее входят</w:t>
      </w:r>
      <w:r>
        <w:rPr/>
        <w:t xml:space="preserve"> </w:t>
      </w:r>
      <w:r>
        <w:rPr>
          <w:rFonts w:cs="Times New Roman" w:ascii="Times New Roman" w:hAnsi="Times New Roman"/>
          <w:color w:val="000000"/>
          <w:sz w:val="28"/>
          <w:szCs w:val="28"/>
        </w:rPr>
        <w:t xml:space="preserve">территории Бологовского, Вышневолоцкого, Калининского, Калязинского, Кашинского, Кимрского, Конаковского, Кувшиновского, Осташковского, Селижаровского, Старицкого, Торжокского и Фировского районов Тверской области. В этом году Тверская Епархия отмечает свое 750-летие.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С 1897 года по благословению архиепископа Тверского и Кашинского Димитрия (Самбикина) начался сбор сведений о Тверских святых. История тверской епархии богата великими святителями и благоверными князьями, преподобными отцами и мучениками за веру Христову, всего более 40 угодников Божиих. Особо чтимыми святыми Тверской епархии являются показавший пример патриотического служения и мученического подвига святой благоверный князь Тверск</w:t>
      </w:r>
      <w:r>
        <w:rPr>
          <w:rFonts w:cs="Times New Roman" w:ascii="Times New Roman" w:hAnsi="Times New Roman"/>
          <w:sz w:val="28"/>
          <w:szCs w:val="28"/>
        </w:rPr>
        <w:t xml:space="preserve">ой Михаил Ярославич и его супруга святая благоверная княгиня Анна Кашинская. </w:t>
      </w:r>
    </w:p>
    <w:p>
      <w:pPr>
        <w:pStyle w:val="Normal"/>
        <w:spacing w:lineRule="auto" w:line="360" w:before="0" w:after="0"/>
        <w:ind w:firstLine="709"/>
        <w:jc w:val="both"/>
        <w:rPr/>
      </w:pPr>
      <w:r>
        <w:rPr>
          <w:rFonts w:cs="Times New Roman" w:ascii="Times New Roman" w:hAnsi="Times New Roman"/>
          <w:color w:val="000000"/>
          <w:sz w:val="28"/>
          <w:szCs w:val="28"/>
        </w:rPr>
        <w:t>Совсем недавно, в 2018 году — в год 700-летия мученической кончины святого князя Михаила Тверского и 650-летия преставления святой благоверной княгини и инокини Анны Кашинской – был освящен вновь отстроенный Спасо-Преображенский собор, находящийся на Соборной площади Твери, в закладке которого принял участие тогда еще молодой Михаил Ярославович со своей матерью и тверским епископом Симеоном.</w:t>
      </w:r>
      <w:r>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ом празднования юбилейной даты Тверской епархии стала Божественная литургия в этом возрождающемся соборе – храме, который семь веков был кафедральным собором епархии. 15 сентября 2021 года митрополитом Тверским и Кашинским Амвросием здесь была отслужена Божественная литур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Литургии, в своем праздничном слове, митрополит Амвросий отметил: «Мы не можем отменить прошлого, ни как-то определить будущее. Но вместе с этим фактом для нас является несомненно ценной сама история, наполняющая эту землю великим смыслом, подобно тому как прекрасный глиняный сосуд наполняет вода, придавая его форме еще и содержание, делая его цельным, придавая смысл его существованию, реализуя замысел сотворившего его о нем…»</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истории Твери и Тверской области в целом большое значение имеет благоверный князь Михаил Тверской, который стал символом «золотого века» и наивысшего могущества княжества, времени, когда в городе возводились новые храмы и монастыри, Тверь расширяла свои границы, принимала к себе всех, кто стремился бороться с властью Орды. </w:t>
      </w:r>
    </w:p>
    <w:p>
      <w:pPr>
        <w:pStyle w:val="Normal"/>
        <w:spacing w:lineRule="auto" w:line="360" w:before="0" w:after="0"/>
        <w:ind w:firstLine="709"/>
        <w:rPr/>
      </w:pPr>
      <w:r>
        <w:rPr>
          <w:rFonts w:cs="Times New Roman" w:ascii="Times New Roman" w:hAnsi="Times New Roman"/>
          <w:b/>
          <w:color w:val="000000"/>
          <w:sz w:val="28"/>
          <w:szCs w:val="28"/>
        </w:rPr>
        <w:t>Цел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нать из различных источников литературы биографию и интересные факты из жизни благоверного князя Михаила Ярославович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дачи:</w:t>
      </w:r>
    </w:p>
    <w:p>
      <w:pPr>
        <w:pStyle w:val="Normal"/>
        <w:spacing w:lineRule="auto" w:line="360" w:before="0" w:after="0"/>
        <w:ind w:firstLine="709"/>
        <w:jc w:val="both"/>
        <w:rPr/>
      </w:pPr>
      <w:r>
        <w:rPr>
          <w:rFonts w:cs="Times New Roman" w:ascii="Times New Roman" w:hAnsi="Times New Roman"/>
          <w:color w:val="000000"/>
          <w:sz w:val="28"/>
          <w:szCs w:val="28"/>
        </w:rPr>
        <w:t>1. В житие, средствах массовой информации</w:t>
      </w:r>
      <w:r>
        <w:rPr/>
        <w:t xml:space="preserve"> </w:t>
      </w:r>
      <w:r>
        <w:rPr>
          <w:rFonts w:cs="Times New Roman" w:ascii="Times New Roman" w:hAnsi="Times New Roman"/>
          <w:color w:val="000000"/>
          <w:sz w:val="28"/>
          <w:szCs w:val="28"/>
        </w:rPr>
        <w:t>найти информацию о жизни и правлении Михаила Тверского;</w:t>
      </w:r>
    </w:p>
    <w:p>
      <w:pPr>
        <w:pStyle w:val="Normal"/>
        <w:spacing w:lineRule="auto" w:line="360" w:before="0" w:after="0"/>
        <w:ind w:firstLine="709"/>
        <w:jc w:val="both"/>
        <w:rPr/>
      </w:pPr>
      <w:r>
        <w:rPr>
          <w:rFonts w:cs="Times New Roman" w:ascii="Times New Roman" w:hAnsi="Times New Roman"/>
          <w:color w:val="000000"/>
          <w:sz w:val="28"/>
          <w:szCs w:val="28"/>
        </w:rPr>
        <w:t>2. Узнать какой подвиг совершил благоверный князь Михаил Ярославо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ить реферат и презентацию на заданную 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ступить на конференции и защитить работу на заданную те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ктуальность рабо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и о жизни великого князя Михаила Тверского в разных источниках литературы много, но постоянно появляются какие-то новые комментарии историков и краеведов, которые могут быть интересны широкой аудитории. </w:t>
      </w:r>
    </w:p>
    <w:p>
      <w:pPr>
        <w:pStyle w:val="Normal"/>
        <w:spacing w:lineRule="auto" w:line="360" w:before="0" w:after="0"/>
        <w:ind w:firstLine="709"/>
        <w:jc w:val="both"/>
        <w:rPr/>
      </w:pPr>
      <w:r>
        <w:rPr>
          <w:rFonts w:cs="Times New Roman" w:ascii="Times New Roman" w:hAnsi="Times New Roman"/>
          <w:color w:val="000000"/>
          <w:sz w:val="28"/>
          <w:szCs w:val="28"/>
        </w:rPr>
        <w:t>В своей работе я постарался узнать больше исторической информации о Михаиле Тверском как о сильном воине и выдающемся политике, а также о совершенном им подвиг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ождение и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лодые годы князя</w:t>
      </w:r>
    </w:p>
    <w:p>
      <w:pPr>
        <w:pStyle w:val="Normal"/>
        <w:spacing w:lineRule="auto" w:line="360" w:before="0" w:after="0"/>
        <w:ind w:firstLine="709"/>
        <w:jc w:val="both"/>
        <w:rPr/>
      </w:pPr>
      <w:r>
        <w:rPr>
          <w:rFonts w:cs="Times New Roman" w:ascii="Times New Roman" w:hAnsi="Times New Roman"/>
          <w:color w:val="000000"/>
          <w:sz w:val="28"/>
          <w:szCs w:val="28"/>
        </w:rPr>
        <w:t xml:space="preserve">Святой благоверный князь Михаил Тверской родился в 1272 году уже после смерти своего отца великого князя Ярослава Ярославича, родного брата святого благоверного князя Александра Невского. При поездке в Орду князь Ярослав заболел и, приняв постриг с именем Афанасий, скончался. После смерти Ярослава Ярославича великим князем Тверским стал его старший сын Святослав Ярославич. В тот же 1271 год умер его второй сын Михаил, но родился и третий, который после крещения был назван Михаилом. На Тверском княжении князь Михаил сменил старшего брата Святослава (от первого брака отца) и официально стал великим князем Тверским в 11 лет, но первоначально управляли, конечно, его мать великая княгиня Ксения и бояре. Мать Михаила, Ксения, воспитала в сыне горячую любовь к Богу. Воспитывался и учился Михаил под руководством Новгородского архиепископа Клим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годы его правления были сравнительно спокойны — разве что в 1286 году ему пришлось выступить против литовцев, вторгшихся в тверские пределы. После этих событий, чтобы обезопасить западные пределы Тверского княжества, был укреплен Зубцов.</w:t>
      </w:r>
    </w:p>
    <w:p>
      <w:pPr>
        <w:pStyle w:val="Normal"/>
        <w:spacing w:lineRule="auto" w:line="360" w:before="0" w:after="0"/>
        <w:ind w:firstLine="709"/>
        <w:jc w:val="both"/>
        <w:rPr/>
      </w:pPr>
      <w:r>
        <w:rPr>
          <w:rFonts w:cs="Times New Roman" w:ascii="Times New Roman" w:hAnsi="Times New Roman"/>
          <w:color w:val="000000"/>
          <w:sz w:val="28"/>
          <w:szCs w:val="28"/>
        </w:rPr>
        <w:t>Вскоре в 1288 году великий князь Михаил Ярославич должен был выдержать нападение со стороны великого князя Дмитрия, княжившего в правление Святослава в Новгороде. Михаил не захотел подчиниться Дмитрию наравне с другими князьями. Дмитрий хотел наказать Михаила Ярославича за непокорность и за то, что ранее Тверь решила выступить против него. Михаилу Тверскому было тогда лишь 17 лет, потому Дмитрий надеялся быстро расправиться с ним. Великий князь Дмитрий со своими союзниками (Андреем Городецким, Даниилом Московским и Дмитрием Борисовичем Ростовским) вошел в Тверское княжество и дошел до Кашина, где они простояли 9 дней: города не взяли, но зато все опустошили. Затем они пошли к Твери. Михаил Ярославич вышел им навстречу, однако битвы не было, т.к. был заключен мир, условия которого неизвестны. Но вероятно, что после этого тверской князь был приравнен к другим князьям, таким как Дмит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294 году князь успешно исполнил функцию посредника-примирителя в междоусобии своих «кузенов» — сыновей Александра Невского Дмитрия и Андрея, — что характеризует его как человека, не склонного к ссорам. В том же году он женился на дочери ростовского князя Дмитрия Борисовича Анне, (которую вскоре после смерти стали почитать как </w:t>
      </w:r>
      <w:hyperlink r:id="rId2">
        <w:r>
          <w:rPr>
            <w:rStyle w:val="InternetLink"/>
            <w:rFonts w:cs="Times New Roman" w:ascii="Times New Roman" w:hAnsi="Times New Roman"/>
            <w:color w:val="000000"/>
            <w:sz w:val="28"/>
            <w:szCs w:val="28"/>
          </w:rPr>
          <w:t>святую благоверную княгиню Анну Кашинскую</w:t>
        </w:r>
      </w:hyperlink>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301 году состоялся княжеский съезд в Дмитрове. На него приехали князья Андрей Александрович, Михаил Тверской, Даниил Московский, Иван Дмитриевич Переяславский. В следующем году, после смерти Ивана Дмитриевича, снова встал вопрос о том, кто станет хозяином Переяславля. Выбор же самих жителей этого города был в пользу Даниила, а после его смерти в 1303 г. - в пользу его сына Юрия. Со следующего года начинается упорная борьба между Тверью и Москво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орьба между Тверью и Москво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ярлыком на великое кня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304 г. умирает Андрей Александрович и его бояре сразу отъезжают к Михаилу Ярославичу. Такой поступок бояр говорит о том, что Тверское княжество считалось тогда самым сильным. Бояре были уверены, что за Тверью останется великий княжеский Владимирский престол. Михаил Ярославич поехал в Орду за ярлыком. Но князь московский Юрий, племянник Михаила, тоже поехал в Орду добиваться великого княжения, несмотря на запрет от митрополита Максима (митрополит как духовное лицо хотел сохранить мир между князьями, тем более он отдавал приоритет правления дяде, а не его племяннику). Но Юрий обманул Максима, сказав, что он поедет в Орду, но только не за ярлыком. Между тем, пока Михаил Ярославич находился в Орде, его бояре действовали в пользу своего князя.</w:t>
      </w:r>
    </w:p>
    <w:p>
      <w:pPr>
        <w:pStyle w:val="Normal"/>
        <w:spacing w:lineRule="auto" w:line="360" w:before="0" w:after="0"/>
        <w:ind w:firstLine="709"/>
        <w:jc w:val="both"/>
        <w:rPr/>
      </w:pPr>
      <w:r>
        <w:rPr>
          <w:rFonts w:cs="Times New Roman" w:ascii="Times New Roman" w:hAnsi="Times New Roman"/>
          <w:color w:val="000000"/>
          <w:sz w:val="28"/>
          <w:szCs w:val="28"/>
        </w:rPr>
        <w:t>Тверь считала себя настолько сильной, что собиралась одновременно управиться и с Новгородом, и с Переяславлем, а также с Юрием. Тверичи захватили в Костроме Бориса Даниловича, брата Юрия; они хотели захватить и самого Юрия, но тот успел вовремя убежать в Орду. После этого тверские бояре посылают с именем великого князя Михаила Ярославича наместников в Новгород. Новгородцы были оскорблены самовольным поступком тверитян (особенно после княжения Андрея, с которым у Новгорода сложились хорошие отношения; более того, пока еще не было известно, кто получит в Орде ярлык на великое княжение). Вот почему новгородцы не только не приняли наместников, но и выслали рать к Торжку, т.к. были уверены, что этот город будет выгодно захватить неприятелю, а Тверь помимо всего прочего была еще и ближе всех расположена к Торжку. На самом деле, две рати встретились около этого города, но обе стороны примирились, решив дождаться приезда князей из Орды. В то же время тверская рать под предводительством боярина Акинфа решила захватить Переяславль. Но когда войско подошло к городу, выяснилось, что об их приходе давно знали. Из Москвы под начальством Ивана Даниловича пришло войско. Состоялась битва, в которой тверичи были разбиты и с большими потерями бежали в Тверь. Таким образом, усилия тверских бояр по помощи Михаилу Ярославичу оказались напрасными и ни к чему не прив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ам Михаил, находясь в Золотой Орде, действовал удачнее. Ведь ярлык на великое княжение получил именно Михаил. Тверской князь не жалел денег, чтобы получить ярлык. Татары сказали Юрию, что, если он даст больший выкуп, то сам получит ярлык. Однако сделать этого Юрий не мог, потому и отказался. Однако соперничество между Москвой и Тверью на этом не закончилось. Теперь Твери хотелось обессилить свою соперницу Москву. На этот раз сам Михаил Ярославич пошел на князя Юрия и его братьев, но Москву так и не взял, а потому примирился с московским князем, а сам вернулся в Тверь.</w:t>
      </w:r>
    </w:p>
    <w:p>
      <w:pPr>
        <w:pStyle w:val="Normal"/>
        <w:spacing w:lineRule="auto" w:line="360" w:before="0" w:after="0"/>
        <w:ind w:firstLine="709"/>
        <w:jc w:val="both"/>
        <w:rPr/>
      </w:pPr>
      <w:r>
        <w:rPr>
          <w:rFonts w:cs="Times New Roman" w:ascii="Times New Roman" w:hAnsi="Times New Roman"/>
          <w:color w:val="000000"/>
          <w:sz w:val="28"/>
          <w:szCs w:val="28"/>
        </w:rPr>
        <w:t>Тогда как попытка Твери справиться с Москвой обернулась провалом, последняя времени зря не теряла. В 1305 г. Юрий ликвидировал малейшую угрозу со стороны Рязанского княжества, когда убил князя рязанского Константина Романовича, находившегося у него в плену; московский князь также удержал под своим влиянием Коломну. Зимою 1308 г. Михаил Ярославич снова ходил на Москву, но уже с большей ратью, чем прежде. Он “много зла сотворил”; состоялась битва, но Москва так и не была взята. Тверской и Московский князья заключили мир, условия которого нам не извест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Михаил Ярославич еще ни разу не был в Новгороде, хотя там его действительно почитали за князя (вспомним условия мира, заключенного тверскими боярами и новгородцами). Только в 1307 г. он отправляется туда. Между Новгородом и Михаилом Ярославичем было заключено 4 договорных грамоты и одна жалобная (на наместников); хотя, конечно же, существовали некоторые разногласия между князем и новгородцам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итические планы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нязя Миха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ланы князя простирались гораздо дальше. Не успев завладеть Москвой, Михаил Ярославич решил завладеть Нижним Новгородом. Если бы это удалось князю, то он оказался бы в очень выгодном положении. Через устье Оки Михаил Ярославич всегда мог бы иметь влияние на Москву, а через устье Тверцы - на Новгород. Кроме того, не стоит забывать, что Н. Новгород - крупный торговый город. Однако этот поход окончился неудачно для Тве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311 г. Михаил Ярославич посылает сильное войско под начальством своего сына Дмитрия, которому было 12 лет, чтобы то заняло Нижний Новгород. Сам Михаил Ярославич не пошел на Н. Новгород, потому что боялся, что в его отсутствие на Тверь может напасть Юрий или новгородцы. Однако другие князья, в том числе и соперники Твери не мешали походу тверской рати, и она успешно дошла до Владимира. Тогда во Владимире митрополитом был Петр. Он остановил князя и “не благословил его Петр митрополит столом”, и Дмитрий, простояв три недели, “бия челом Петру митрополиту, да его разрешит”, воротился без всякого успеха. Этот факт имел чуть ли не решающее значение на всю последующую историю Твери. Но митрополит Петр относился к Твери слишком недружелюбно, были и причины для этого. После смерти митрополита Максима в 1305 г. не без участия Михаила Ярославича вместо Петра в Константинополь на посвящение в митрополиты был послан некий игумен Геронтий. Несомненно, Михаилу хотелось видеть главой духовной власти человека, который был бы обязан ему своим саном, и Геронтий для этого подходил. Особую роль в этой истории сыграли отношения между тверским епископом Андреем и Петром. Андрей считал, что он сам может занимать пост Петра, ведь он являлся епископом в том княжестве, где княжил Михаил Ярославич. Конечно, Михаил знал и о сопротивлении Андрея Петру, и о его клевете на святителя - знал, но не остановил своего епископа. По крайней мере, если Михаил и не поддерживал Андрея, то он не принял и стороны Петра, тогда как Иван Данилович поддерживал митрополита на соборе. Конечно, здесь берет свое начало любовь Петра к Ивану Даниловичу, а значит и к Москве. Понятно, что свое предпочтение митрополит и не мог отдать Твери. Вот почему Петр не пустил тверскую рать захватить Н. Новгор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313 г. по случаю вступления на престол нового хана Узбека, в Орду поехали великий князь Михаил Ярославич и митрополит Петр. Святитель вернулся назад в том же 1313 г., а князь лишь в 1315 г. В этот год епископ Андрей оставил свой пост и ушел в монастырь, а на его место митрополит назначил Варсунофия. Неизвестно, добровольно или по требованию Михаила Ярославича Андрей оставил епископство: если по принуждению, то это значило, что тверской князь хотел скрасить невыгодное впечатление, произведенное тверским епископом на митрополита, что позволило бы ему сблизиться с Петром.</w:t>
      </w:r>
    </w:p>
    <w:p>
      <w:pPr>
        <w:pStyle w:val="Normal"/>
        <w:spacing w:lineRule="auto" w:line="360" w:before="0" w:after="0"/>
        <w:ind w:firstLine="709"/>
        <w:jc w:val="center"/>
        <w:rPr/>
      </w:pPr>
      <w:r>
        <w:rPr>
          <w:rFonts w:cs="Times New Roman" w:ascii="Times New Roman" w:hAnsi="Times New Roman"/>
          <w:b/>
          <w:color w:val="000000"/>
          <w:sz w:val="28"/>
          <w:szCs w:val="28"/>
        </w:rPr>
        <w:t xml:space="preserve">Ухудшение отношений князя Михаила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Новгородом и Москвой</w:t>
      </w:r>
    </w:p>
    <w:p>
      <w:pPr>
        <w:pStyle w:val="Normal"/>
        <w:spacing w:lineRule="auto" w:line="360" w:before="0" w:after="0"/>
        <w:ind w:firstLine="709"/>
        <w:jc w:val="both"/>
        <w:rPr/>
      </w:pPr>
      <w:r>
        <w:rPr>
          <w:rFonts w:cs="Times New Roman" w:ascii="Times New Roman" w:hAnsi="Times New Roman"/>
          <w:color w:val="000000"/>
          <w:sz w:val="28"/>
          <w:szCs w:val="28"/>
        </w:rPr>
        <w:t>В это время у Михаила возобновляется борьба с Новгородом и Москвой. Новгородцам не очень-то нравилось то, что их притесняли тверские наместники. А в 1312 г. Михаил Ярославич прогневался на Новгород и пошел на него ратью, однако причина похода остается неизвестной. Историк Беляев полагает, что князь Михаил, вероятно, был недоволен сменою посадника Михаила Павшинича, своего сторонника. Как бы то ни было, но тверской князь вывел оттуда своих наместников, занял все окрестные города и перекрыл обозы с хлебом, что было наиболее тяжким для Новгорода. В столь тяжелом положении новгородцы послали владыку Давыда в Тверь. Между ними был подписан договор, согласно которому Новгород обязался выплатить 1500 гривен серебра, Михаил за то “ворота отворил” , т.е. пропускал хлебные обозы, кроме того князь вернул в город своих наместников. Постепенно недовольство Тверью у новгородцев все нарастало и нарастало. По мнению историков, такие отношения между Тверью и Новгородом являются еще одной из причин поражения Твери. Было просто разумно и закономерно то, что новгородцы искали возможность вступить в союз с князем Юрием и всячески помогать ему в борьбе с Твер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беды в 1312 г. тверские наместники стали еще больше теснить новгородцев. Теперь последние лишь ждали удобного случая, чтобы начать действовать, и он им вскоре представи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313 г. умер Тохта и на ханский престол взошел Узбек. Петр, Михаил Ярославич и другие князья поехали в Орду за подтверждением своих прежних ярлыков или за получением новых. Узбек не имел пока оснований отнять у Михаила Ярославича великое княжение, да и сам Михаил хлопотал в Орде о том, чтобы сохранить за его собой. Новгородцы воспользовались отсутствием Михаила и на вече в 1314 г. решили выгнать его наместников, а вместо этого послали в Москву, пригласить к себе князя Юрия Даниловича. Тот согласился на предложение Новгородцев. Оправданием перед ханом служило бы то, что его позвали новгородцы, а им решать, кто будет их князем. Однако московский князь послал сначала в Новгород князя Федора Ржевского, который посадил наместников Михаила Ярославича под стражу. Затем новгородцы с князем Ржевским вошли в Тверское княжество и стали жечь там села. </w:t>
      </w:r>
    </w:p>
    <w:p>
      <w:pPr>
        <w:pStyle w:val="Normal"/>
        <w:spacing w:lineRule="auto" w:line="360" w:before="0" w:after="0"/>
        <w:ind w:firstLine="709"/>
        <w:jc w:val="both"/>
        <w:rPr/>
      </w:pPr>
      <w:r>
        <w:rPr>
          <w:rFonts w:cs="Times New Roman" w:ascii="Times New Roman" w:hAnsi="Times New Roman"/>
          <w:color w:val="000000"/>
          <w:sz w:val="28"/>
          <w:szCs w:val="28"/>
        </w:rPr>
        <w:t>Поскольку Михаила все еще не было в Твери, вместо него выступил его 15-летний сын Дмитрий Михайлович. Тверская и новгородская рать сошлись на Волге: их разделяла река. Но в битве они не сошлись, а лишь стояли на виду друг у друга в течение шести недель, пока не наступили морозы. Тогда был заключен мир - скорее всего на выгодных для Новгорода условиях, т.к. новгородцы сразу послали людей в Москву звать к себе князя Юрия. Таким образом, Твери пришлось против своей воли пойти на уступки. Но хотя Новгород и настоял на своем и даже выбрал князя, который ему нравится, но и короткие нелады с Тверью плохо сказалось на Новгороде. В летописи говорится: “Той же зимы хлеб бяше дорог в Новгороде”. Вероятно, это было оттого, что подвоз хлеба в Новгород был остановлен Тверским князем. Впрочем, все это происходило недолгое время, потому что вскоре Юрий должен был оставить Новгород и ехать в Орду, куда его вызывал Узб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апрасно и Михаил Ярославич провел 2 года в Орде. Результат его хлопот был на глаза: он был оставлен великим князем Владимирским, кроме того, Михаил, как видно, нажаловался ему на новгородцев и на Юрия Московского. Хан отпустил в 1315 г. на Русь не только своих послов, но и татарское войско на Новгород. Юрий был вызван в Орду не только из-за жалобы Михаила Ярославича, но и из-за недовольства им Узбеком. Возможно, действия Юрия в отношении Новгорода были описаны Михаилом как неуважение к хану. Но Юрий не торопился ехать в Орду. Он хотел посмотреть, чем же закончится поход Михаила на Новгород.</w:t>
      </w:r>
    </w:p>
    <w:p>
      <w:pPr>
        <w:pStyle w:val="Normal"/>
        <w:spacing w:lineRule="auto" w:line="360" w:before="0" w:after="0"/>
        <w:ind w:firstLine="709"/>
        <w:jc w:val="both"/>
        <w:rPr/>
      </w:pPr>
      <w:r>
        <w:rPr>
          <w:rFonts w:cs="Times New Roman" w:ascii="Times New Roman" w:hAnsi="Times New Roman"/>
          <w:color w:val="000000"/>
          <w:sz w:val="28"/>
          <w:szCs w:val="28"/>
        </w:rPr>
        <w:t>Михаил Ярославич собрал большие силы. Теперь он направился в новгородские земли. Михаил встретил новгородцев с новоторжцами под начальством князя Афанасия Даниловича у Торжка, где они стояли уже 6 недель, собирая вести про Тверского князя. Новгородцы были разбиты, пригород Торжка был сожжен, а остатки людей скрылись в городе. Теперь Михаил Ярославич мог захватить своих главных врагов. Он отправил людей в Торжок сказать: “Выдайте мне князей Афанасия и Федора Ржевского и я с вами мир заключу”. Но новгородцы отказались выдать князя Афанасия и лишь по неволе выдали Федора Ржевского. Был подписан мир, по которому новгородцы обязывались выплатить 5000 гривенок серебра. После этого Михаил призвал к себе князя Афанасия и новгородских бояр, захватил их и отослал в Тверь в качестве заложников на время выплаты установленного окупа. С оставшихся в Торжке людей Михаил Ярославич стал еще брать окуп, сколько кто мог дать, отбирал лошадей, оружие, а в конце даже разрушил кремль. После этого разорения Михаил отправил своих наместников в Новгород. Новоторжская битва состоялась 10 февраля 1315 г. Но несмотря на заключенный мир, Михаил Ярославич все-таки теснил новгородскую торговлю, задерживая купцов и обозы с хле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сех этих событий Юрий все еще находился на Руси, ожидая, чем все закончится. И лишь 15 марта 1315 г. он поехал в Орду с некоторыми новгородцами, готовыми подкрепить жалобы Московского князя относительно Михаила Ярославича перед ханом. Но по дороге они были схвачены и отвезены в Тверь. Это стало еще одним поводом для волнений в Новгороде в 1316 году. Ситуация обострилась настолько, что не только тверитянам было опасно находиться в городе, но и показать себя другом Твери стало опасно. Было убито несколько человек, которых обвинили в сотрудничестве с Михаилом Ярославичем. В том же 1316 г. тверской князь снова идет в поход на Новгород, который заканчивается разгромом тверской рати: войско заблудилось среди озер и болот, много людей погибло. Новгородцы решили воспользоваться несчастьем, случившимся с тверичами, а потому послали в Тверь владыку Давыда, предложившего освободить новгородских заложников за выкуп. Но Михаил Ярославич решил оставить этот козырь про запас на случай дальнейшей борьбы с Юрием.</w:t>
      </w:r>
    </w:p>
    <w:p>
      <w:pPr>
        <w:pStyle w:val="Normal"/>
        <w:spacing w:lineRule="auto" w:line="360" w:before="0" w:after="0"/>
        <w:ind w:firstLine="709"/>
        <w:jc w:val="center"/>
        <w:rPr/>
      </w:pPr>
      <w:r>
        <w:rPr>
          <w:rFonts w:cs="Times New Roman" w:ascii="Times New Roman" w:hAnsi="Times New Roman"/>
          <w:b/>
          <w:color w:val="000000"/>
          <w:sz w:val="28"/>
          <w:szCs w:val="28"/>
        </w:rPr>
        <w:t xml:space="preserve">Перелом в отношениях князя Михаила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Москвой</w:t>
      </w:r>
    </w:p>
    <w:p>
      <w:pPr>
        <w:pStyle w:val="Normal"/>
        <w:spacing w:lineRule="auto" w:line="360" w:before="0" w:after="0"/>
        <w:ind w:firstLine="709"/>
        <w:jc w:val="both"/>
        <w:rPr/>
      </w:pPr>
      <w:r>
        <w:rPr>
          <w:rFonts w:cs="Times New Roman" w:ascii="Times New Roman" w:hAnsi="Times New Roman"/>
          <w:color w:val="000000"/>
          <w:sz w:val="28"/>
          <w:szCs w:val="28"/>
        </w:rPr>
        <w:t>Московский князь Юрий не даром провел 2 года в Орде: за это время он сумел приобрести расположение хана Узбека, и он выдал за князя Юрия свою сестру Кончаку, которая приняла при крещении имя Агафья. Тогда Узбек решил отдать великое княжение своему зятю и дал ему 50 тыс. воинов под начальством Кавгадыя, пользовавшегося большим доверием при дворе хана, для утверждения Юрия на великокняжеском престоле. Другие князья пока не знали, в чью пользу разрешится спор о великом княжении, потому пока выступали на стороне Михаила Ярославича. Михаил и Суздальские князья сошлись с Юрием на Волге у Костромы. Там они стояли долгое время, тогда тверской князь и узнал об успехе Юрия, его свадьбе. Михаил Ярославич не хотел выступить ослушником ханской воли, но он также понимал, что от битвы с Юрием ему никуда не деться - тот теперь не успокоится, пока не ослабит, насколько это возможно, Тве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й хотел нападать на Тверь сразу с двух сторон: с юга (он) и с севера (Новгород). Потому Михаил Ярославич выступил сначала против новгородцев и победил их. Управившись с одним врагом, тверской князь выступил против другого. Юрий успел уже дойти до Клина. В этот поход он почему-то взял и свою жену. У Клина Юрий вошел в тверские земли и стал жечь, грабить и разорять все села, которые они проходили. Михаил, желая оградить свой удел от разгрома, вышел навстречу Юрию и послал сказать ему: “Брат, что дал тебе царь великое княжение, господствуй над ним, но в мою область не вступайся, довольствуйся своим”. Но Юрий Данилович хотел ослабить Тверь, поэтому он и начал громить тверские земли, хотя в сам город не заходил, т.к. тот был хорошо укреплен. Посовещавшись с епископом, князьями и боярами, Михаил Ярославич выступил вместе с кашинцами против татар и встретился с ними около села Бортенева, в 40 верстах от Твери. В жестокой сече погибло много татар, которые обратились в бегство. В плен были взяты Кавгадый, Кончака, Борис и Афанасий Даниловичи. Юрий же с небольшим количеством людей убежал в Новгород. Битва эта состоялась 22 декабря 1317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Ярославич понимал, насколько большое влияние на хана имеет Кавгадый. А потому к нему относились с большой любезностью. Михаил старался переманить Кавгадыя на свою сторону, и тот ловко показывал мнимую любовь к Михаилу Ярославичу.</w:t>
      </w:r>
    </w:p>
    <w:p>
      <w:pPr>
        <w:pStyle w:val="Normal"/>
        <w:spacing w:lineRule="auto" w:line="360" w:before="0" w:after="0"/>
        <w:ind w:firstLine="709"/>
        <w:jc w:val="both"/>
        <w:rPr/>
      </w:pPr>
      <w:r>
        <w:rPr>
          <w:rFonts w:cs="Times New Roman" w:ascii="Times New Roman" w:hAnsi="Times New Roman"/>
          <w:color w:val="000000"/>
          <w:sz w:val="28"/>
          <w:szCs w:val="28"/>
        </w:rPr>
        <w:t>Юрий обратился за помощью к Новгороду, поставив его в затруднительное положение. С одной стороны, новгородцы не хотели усиления Твери, но, приняв сторону Юрия, могли поплатиться жизнью своих заложников, находившихся в Твери; а отказав ему, могли поплатиться жизнью перед татарским войском, которое хан может прислать зятю. Поэтому была выбрана нейтральная позиция. Новгород выступил посредником между Юрием и Михаилом. Был подписан договор, согласно которому Тверь шла на определенные уступки: отпускала пленников, не задерживала бы хлебные обозы и т.д. Но в плену умерла жена Юрия, разнесся слух, будто ее отравили. Кавгадый был отпущен из плена и вместе с Юрием поехал в Орду и начал жаловаться на Михаила Ярославича, обвиняя его в смерти Кончаки, но с другой стороны, если бы Кавгадый не обвинял Михаила, то виновным оказался он бы сам. Михаила потребовали в Орду, на суд к Узбеку, но идти туда значило идти на верную смерть. Но Михаил Ярославич не спешил идти в Орду, но послал туда своего сына 12-летнего Константина как залог своей верности. Михаил Ярославич спрашивал совета у бояр. Те говорили ему: “Один твой сын уже в Орде, если хочешь, пошли и другого, но не езди сам”.</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рагическая гибель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верского князя Михаила в Ор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вгусте 1318 года Михаил Ярославич выехал из Твери в Орду, приняв благословение от своего епископа Варсонофия. Во Владимире Михаил встретил ханского посла Ахмыла, который предупредил его о том, что он оболган Кавгадыем. Его дети говорили ему: “Не езди, дорогой отец наш, в Орду, но пошли одного из нас, потому что ты оклеветан перед царем; подожди пока утихнет гнев царский”. Михаил Ярославич вполне справедливо отвечал им: “Вы видите, что не требует царь вас... и только моей головы хочет. Если же я не пойду и уклонюсь, мое родное княжество будет пленено, много христиан избито, а мне после этого все же придется умереть. Лучше же мне ныне положить душу свою за многие души!”</w:t>
      </w:r>
    </w:p>
    <w:p>
      <w:pPr>
        <w:pStyle w:val="Normal"/>
        <w:spacing w:lineRule="auto" w:line="360" w:before="0" w:after="0"/>
        <w:ind w:firstLine="709"/>
        <w:jc w:val="both"/>
        <w:rPr/>
      </w:pPr>
      <w:r>
        <w:rPr>
          <w:rFonts w:cs="Times New Roman" w:ascii="Times New Roman" w:hAnsi="Times New Roman"/>
          <w:color w:val="000000"/>
          <w:sz w:val="28"/>
          <w:szCs w:val="28"/>
        </w:rPr>
        <w:t>Михаила Ярославича безосновательно обвиняли в том, что он не платил Узбеку дань, воевал против его посла и отравил его сестру. Князь был признан виновным, и на него была наложена тяжелая деревянная колода. Кавгадый же всеми способами добивался казни великого князя тверского. Хан наконец изъявил свое согласие на смерть Михаила Ярослави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о татар-палачей ворвалось в палатку Михаила. Палачи схватили князя за колоду на шее и ударили его о стену палатки так сильно, что пробили ее. Затем татары бросили Михаила на землю и долго били его ногами. Наконец один из них именем Романец вонзил в грудь князя нож и несколько раз повернул его. Так 22 ноября 1318 года погиб великий князь тверской Михаил Ярославич.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нтересные сведения о кончине князя Михаила изложил историк Владимир Колосов. Которые я прочитал в газете «Тверские ведомости». Автор считает, что эта история имеет продолжение. После расправы Кавгадый с гневом сказал Юрию: “Не брат ли он тебе старейший, как отец; зачем же тело его лежит нагое”. После этого Михаил Ярославич был крепко привязан к большой доске по приказу князя Юрия. Но на следующее утро он был найден лежащим в стороне. Правая рука Михаила была на лице, а левая - прижата к ране на груди. На основании этого В.Колосов делает вывод, что князь умер не от рук татарских палачей, а еще более мучительной смертью: за смерть был принят глубокий обморок, после которого князь пришел в сознание и, очевидно, потеряв много крови, слез с доски, после чего и умер.</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гребение 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славление князя Миха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о Михаила привезли в Москву и погребли в Спасском монастыре. Но нескоро об этом узнали в Твери. Великая княгиня Анна, ее сыновья Дмитрий, Александр, Василий просили Юрия, чтобы тот отпустил тело их отца домой. Но разрешение они получили лишь в июне 1319 году. Мощи святого Михаила Тверского были перенесены в его родной город и 6 сентября 1320 года положены в выстроенном им самим храме в честь Преображения Господня. После трагической кончины своего супруга великая княгиня Анна постриглась в Тверском Софийском монастыре. После смерти Михаила Ярославича княжить стал его сын Дмит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ное празднование святому благоверному князю началось вскоре после перенесения его мощей в Тверь, а на Соборе 1549 года состоялось общецерковное прославление святого. 24 ноября 1632 года были обретены нетленные мощи святого Михаила. </w:t>
      </w:r>
    </w:p>
    <w:p>
      <w:pPr>
        <w:pStyle w:val="Normal"/>
        <w:spacing w:lineRule="auto" w:line="360" w:before="0" w:after="0"/>
        <w:ind w:firstLine="709"/>
        <w:jc w:val="both"/>
        <w:rPr/>
      </w:pPr>
      <w:r>
        <w:rPr>
          <w:rFonts w:cs="Times New Roman" w:ascii="Times New Roman" w:hAnsi="Times New Roman"/>
          <w:color w:val="000000"/>
          <w:sz w:val="28"/>
          <w:szCs w:val="28"/>
        </w:rPr>
        <w:t>Святой князь часто оказывал благодатную помощь Русской земле. В 1606 году поляки и литовцы, осаждавшие Тверь, многократно видели, как из города выезжал дивный всадник на белом коне с мечом в руках и обращал их в бегство. Увидев икону святого благоверного Михаила, они клятвенно заверили Тверского архиепископа Феоктиста, что явившийся всадник - святой Миха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анию, тело князя из Орды было отправлено в Москву и по пути было доставлено в «город торговый Маджар» (ныне это город Буденновск). Из газеты «Тверские ведомости» я узнал интересный факт, что в сентябре 2018 г. в городе Буденновске Ставропольского края презентовали альманах о жизни и подвиге великого князя Михаила Тверско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кий князь Михаил Тверской – настоящий политик и воин. Его духовный подвиг стал примером любви к Отечеству и православной вере. С большим интересом исследовав литературу про Михаила Тверского, я выполнил поставленные цель и задачи данной рабо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ная литература</w:t>
      </w:r>
    </w:p>
    <w:p>
      <w:pPr>
        <w:pStyle w:val="Normal"/>
        <w:spacing w:lineRule="auto" w:line="360" w:before="0" w:after="0"/>
        <w:ind w:firstLine="709"/>
        <w:jc w:val="both"/>
        <w:rPr/>
      </w:pPr>
      <w:r>
        <w:rPr>
          <w:rFonts w:cs="Times New Roman" w:ascii="Times New Roman" w:hAnsi="Times New Roman"/>
          <w:sz w:val="28"/>
          <w:szCs w:val="28"/>
        </w:rPr>
        <w:t>1. Газета «Тверские ведомости» №№ 15 (2215), 41 (2241), 42 (2242) за 201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Газета «Тверские епархиальные ведомости», № 9 (235), сентябрь 2021.</w:t>
      </w:r>
    </w:p>
    <w:p>
      <w:pPr>
        <w:pStyle w:val="Normal"/>
        <w:spacing w:lineRule="auto" w:line="360" w:before="0" w:after="0"/>
        <w:ind w:firstLine="709"/>
        <w:jc w:val="both"/>
        <w:rPr/>
      </w:pPr>
      <w:r>
        <w:rPr>
          <w:rFonts w:cs="Times New Roman" w:ascii="Times New Roman" w:hAnsi="Times New Roman"/>
          <w:sz w:val="28"/>
          <w:szCs w:val="28"/>
        </w:rPr>
        <w:t xml:space="preserve">3. Святой враг Москвы. Благоверный князь Михаил.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lang w:val="en-US"/>
          </w:rPr>
          <w:t>http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ilaretuo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ivejourn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249133.</w:t>
        </w:r>
        <w:r>
          <w:rPr>
            <w:rStyle w:val="InternetLink"/>
            <w:rFonts w:cs="Times New Roman" w:ascii="Times New Roman" w:hAnsi="Times New Roman"/>
            <w:color w:val="000000"/>
            <w:sz w:val="28"/>
            <w:szCs w:val="28"/>
            <w:u w:val="none"/>
            <w:lang w:val="en-US"/>
          </w:rPr>
          <w:t>html</w:t>
        </w:r>
      </w:hyperlink>
      <w:r>
        <w:rPr>
          <w:rFonts w:cs="Times New Roman" w:ascii="Times New Roman" w:hAnsi="Times New Roman"/>
          <w:sz w:val="28"/>
          <w:szCs w:val="28"/>
        </w:rPr>
        <w:t xml:space="preserve"> (дата обращения 16.09.2021).</w:t>
      </w:r>
    </w:p>
    <w:p>
      <w:pPr>
        <w:pStyle w:val="Normal"/>
        <w:spacing w:lineRule="auto" w:line="360" w:before="0" w:after="0"/>
        <w:ind w:firstLine="709"/>
        <w:jc w:val="both"/>
        <w:rPr/>
      </w:pPr>
      <w:r>
        <w:rPr>
          <w:rFonts w:cs="Times New Roman" w:ascii="Times New Roman" w:hAnsi="Times New Roman"/>
          <w:sz w:val="28"/>
          <w:szCs w:val="28"/>
        </w:rPr>
        <w:t xml:space="preserve">4. Князь Михаил Ярославович Благоверный.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http://posmotrim.by/article/knyaz-mihail-yaroslavich-tverskoj.html</w:t>
        </w:r>
      </w:hyperlink>
      <w:r>
        <w:rPr>
          <w:rFonts w:cs="Times New Roman" w:ascii="Times New Roman" w:hAnsi="Times New Roman"/>
          <w:sz w:val="28"/>
          <w:szCs w:val="28"/>
        </w:rPr>
        <w:t xml:space="preserve"> (дата обращения 16.09.2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ихаил Ярославич: «Царь» и «великий князь всея Руси». [Электронный ресурс] URL: </w:t>
      </w:r>
      <w:hyperlink r:id="rId5">
        <w:r>
          <w:rPr>
            <w:rStyle w:val="InternetLink"/>
            <w:rFonts w:cs="Times New Roman" w:ascii="Times New Roman" w:hAnsi="Times New Roman"/>
            <w:sz w:val="28"/>
            <w:szCs w:val="28"/>
          </w:rPr>
          <w:t>https://history.wikireading.ru/184917</w:t>
        </w:r>
      </w:hyperlink>
      <w:r>
        <w:rPr>
          <w:rFonts w:cs="Times New Roman" w:ascii="Times New Roman" w:hAnsi="Times New Roman"/>
          <w:sz w:val="28"/>
          <w:szCs w:val="28"/>
        </w:rPr>
        <w:t xml:space="preserve"> (дата обращения 16.09.2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Житие святого благоверного Михаила Тверского, первого Великого князя всея Руси [Электронный ресурс] URL: http://www.vidania.ru/saints/zitie_mihaila_tverskogo.html (дата обращения 16.09.2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 xml:space="preserve">Тверская епархия [Электронный ресурс] URL: </w:t>
      </w:r>
      <w:hyperlink r:id="rId6">
        <w:r>
          <w:rPr>
            <w:rStyle w:val="InternetLink"/>
            <w:rFonts w:cs="Times New Roman" w:ascii="Times New Roman" w:hAnsi="Times New Roman"/>
            <w:color w:val="000000"/>
            <w:sz w:val="28"/>
            <w:szCs w:val="28"/>
            <w:u w:val="none"/>
          </w:rPr>
          <w:t>https://ru.wikipedia.org/wiki</w:t>
        </w:r>
      </w:hyperlink>
      <w:r>
        <w:rPr>
          <w:rFonts w:cs="Times New Roman" w:ascii="Times New Roman" w:hAnsi="Times New Roman"/>
          <w:sz w:val="28"/>
          <w:szCs w:val="28"/>
        </w:rPr>
        <w:t xml:space="preserve"> (дата обращения 16.09.2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motrim.by/article/svyataya-knyaginya-anna-kashinskaya.html" TargetMode="External"/><Relationship Id="rId3" Type="http://schemas.openxmlformats.org/officeDocument/2006/relationships/hyperlink" Target="https://filaretuos.livejournal.com/249133.html" TargetMode="External"/><Relationship Id="rId4" Type="http://schemas.openxmlformats.org/officeDocument/2006/relationships/hyperlink" Target="http://posmotrim.by/article/knyaz-mihail-yaroslavich-tverskoj.html" TargetMode="External"/><Relationship Id="rId5" Type="http://schemas.openxmlformats.org/officeDocument/2006/relationships/hyperlink" Target="https://history.wikireading.ru/184917" TargetMode="External"/><Relationship Id="rId6" Type="http://schemas.openxmlformats.org/officeDocument/2006/relationships/hyperlink" Target="https://ru.wikipedia.org/wik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22:00Z</dcterms:created>
  <dc:creator>Людмила</dc:creator>
  <dc:description/>
  <cp:keywords/>
  <dc:language>en-US</dc:language>
  <cp:lastModifiedBy>AdminSCHOOL</cp:lastModifiedBy>
  <dcterms:modified xsi:type="dcterms:W3CDTF">2022-06-21T07:29:00Z</dcterms:modified>
  <cp:revision>6</cp:revision>
  <dc:subject/>
  <dc:title/>
</cp:coreProperties>
</file>